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4046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615150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533467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11784191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